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25a ust.1 ustawy z dnia 29 stycznia 2004 r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DOSTAWA PŁYNÓW INFUZYJNYCH I ŻYWIENIA DO 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2/2019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1986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DOSTAWA PŁYNÓW INFUZYJNYCH I ŻYWIENIA DO 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2/2019</w:t>
      </w:r>
      <w:r>
        <w:rPr>
          <w:rFonts w:cs="Times New Roman" w:ascii="Times New Roman" w:hAnsi="Times New Roman"/>
          <w:sz w:val="22"/>
          <w:szCs w:val="22"/>
        </w:rPr>
        <w:t xml:space="preserve">, określonych przez Zamawiającego polegam na zasobach następującego/ych podmiotu/ów: ………………………………………………….……………………………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O PODWYKONASTWIE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DOSTAWA PŁYNÓW INFUZYJNYCH I ŻYWIENIA DO 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2/2019</w:t>
      </w:r>
      <w:r>
        <w:rPr>
          <w:rFonts w:cs="Times New Roman" w:ascii="Times New Roman" w:hAnsi="Times New Roman"/>
          <w:sz w:val="22"/>
          <w:szCs w:val="22"/>
        </w:rPr>
        <w:t xml:space="preserve">, powierzę wykonanie części zamówienia podwykonawcy: ……………………..……………………… 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09T11:54:00Z</cp:lastPrinted>
  <dcterms:modified xsi:type="dcterms:W3CDTF">2019-01-04T12:55:00Z</dcterms:modified>
  <cp:revision>64</cp:revision>
  <dc:subject/>
  <dc:title>ZAŁĄCZNIK NR 2</dc:title>
</cp:coreProperties>
</file>